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40/RDASB/TD3-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00 EUR equivalent 585.875,00 RSD calculated using the Inforeuro exchange rate from Sept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3.10.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9-23T20: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